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exact" w:line="322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exact" w:line="322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разовательное учреждение Новосибирской области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exact" w:line="322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овосибирский электромеханический колледж»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exact" w:line="322"/>
        <w:ind w:right="-1" w:hanging="0"/>
        <w:jc w:val="center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(ГБПОУ НСО «НЭК»)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firstLine="709"/>
        <w:rPr>
          <w:caps/>
          <w:color w:val="000000"/>
        </w:rPr>
      </w:pPr>
      <w:r>
        <w:rPr>
          <w:caps/>
          <w:color w:val="000000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>
          <w:color w:val="000000"/>
        </w:rPr>
      </w:pPr>
      <w:r>
        <w:rPr>
          <w:color w:val="000000"/>
        </w:rPr>
        <w:t xml:space="preserve">Заместитель директора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/>
      </w:pPr>
      <w:r>
        <w:rPr>
          <w:color w:val="000000"/>
        </w:rPr>
        <w:t>по учебно-методической работе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>
          <w:color w:val="000000"/>
        </w:rPr>
      </w:pPr>
      <w:r>
        <w:rPr>
          <w:color w:val="000000"/>
        </w:rPr>
        <w:t>____________ Перепечаенко Т.П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387" w:hanging="0"/>
        <w:rPr>
          <w:color w:val="000000"/>
        </w:rPr>
      </w:pPr>
      <w:r>
        <w:rPr>
          <w:color w:val="000000"/>
        </w:rPr>
        <w:t>«___»________________20___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2 Организация деятельност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Специальность </w:t>
      </w:r>
      <w:r>
        <w:rPr>
          <w:b/>
        </w:rPr>
        <w:t>23.02.03</w:t>
      </w:r>
      <w:r>
        <w:rPr>
          <w:b/>
          <w:sz w:val="28"/>
          <w:szCs w:val="28"/>
        </w:rPr>
        <w:t xml:space="preserve"> Техническое обслуживание и ремо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обильного тран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rPr/>
      </w:pPr>
      <w:r>
        <w:rPr>
          <w:sz w:val="28"/>
          <w:szCs w:val="28"/>
        </w:rPr>
        <w:t xml:space="preserve">на заседании ПЦК спецдисцип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ей 23.02.03, 23.02.04, 23.02.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_  «____»  ____________201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ПЦК_____________ Дмитриев М.П.</w:t>
      </w:r>
      <w:r>
        <w:rPr>
          <w:i/>
        </w:rPr>
        <w:t xml:space="preserve">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23.02.03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яткина Н.В.-преподаватель 1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етодист       _________________     Васильева А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                                              </w:t>
      </w:r>
      <w:r>
        <w:rPr/>
        <w:t xml:space="preserve">(подпись)                                                   </w:t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____»______________________ 201__г.</w:t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>
          <w:trHeight w:val="931" w:hRule="atLeast"/>
        </w:trPr>
        <w:tc>
          <w:tcPr>
            <w:tcW w:w="8188" w:type="dxa"/>
            <w:tcBorders/>
          </w:tcPr>
          <w:p>
            <w:pPr>
              <w:pStyle w:val="Heading1"/>
              <w:snapToGrid w:val="false"/>
              <w:spacing w:before="0" w:after="240"/>
              <w:ind w:left="0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0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 ПАСПОРТ ПРОГРАММЫ ПРОФЕССИОНАЛЬНОГО                    </w:t>
            </w:r>
          </w:p>
          <w:p>
            <w:pPr>
              <w:pStyle w:val="Heading1"/>
              <w:ind w:left="0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</w:t>
            </w:r>
            <w:r>
              <w:rPr>
                <w:caps/>
                <w:sz w:val="28"/>
                <w:szCs w:val="28"/>
              </w:rPr>
              <w:t xml:space="preserve">2. результаты освоения ПРОФЕССИОНАЛЬНОГО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ОДУЛЯ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0" w:after="240"/>
              <w:ind w:left="0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СТРУКТУРА  и содержание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Heading1"/>
              <w:ind w:left="0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 условия реализации программы</w:t>
            </w:r>
          </w:p>
          <w:p>
            <w:pPr>
              <w:pStyle w:val="Heading1"/>
              <w:spacing w:before="0" w:after="240"/>
              <w:ind w:left="0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 Контроль и оценка результатов освоения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рофессионального модуля (вида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4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М.02 </w:t>
      </w:r>
      <w:r>
        <w:rPr>
          <w:b/>
          <w:sz w:val="28"/>
          <w:szCs w:val="28"/>
        </w:rPr>
        <w:t>Организация деятельности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25"/>
        <w:widowControl/>
        <w:numPr>
          <w:ilvl w:val="1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720" w:right="-185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является частью основной образовательной программы в соответствии с ФГОС СПО по специальности 23.02.03 Техническое обслуживание и ремонт автомобильного транспорта, входящей в укрупнённую группу 23.00.00</w:t>
      </w:r>
      <w:r>
        <w:rPr>
          <w:b/>
          <w:bCs/>
          <w:color w:val="22272F"/>
          <w:shd w:fill="FFFFFF" w:val="clear"/>
        </w:rPr>
        <w:t xml:space="preserve"> </w:t>
      </w:r>
      <w:r>
        <w:rPr>
          <w:bCs/>
          <w:color w:val="22272F"/>
          <w:sz w:val="28"/>
          <w:szCs w:val="28"/>
          <w:shd w:fill="FFFFFF" w:val="clear"/>
        </w:rPr>
        <w:t>Техника и технологии наземного транспорта</w:t>
      </w:r>
      <w:r>
        <w:rPr>
          <w:sz w:val="28"/>
          <w:szCs w:val="28"/>
        </w:rPr>
        <w:t>, в части освоения основного вида профессиональной деятельности (ВПД):</w:t>
      </w:r>
      <w:r>
        <w:rPr/>
        <w:t xml:space="preserve"> </w:t>
      </w:r>
      <w:r>
        <w:rPr>
          <w:sz w:val="28"/>
          <w:szCs w:val="28"/>
        </w:rPr>
        <w:t>Организация деятельности коллектива исполнителей и соответствующих профессиональных компетенций (ПК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 Планировать и организовывать работы по техническому обслуживанию и ремонту авто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Контролировать и оценивать качество работы исполнителей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Организовывать безопасное ведение работ при техниче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ланирования и организации работ производственного поста, участк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оверки качества выполняемых работ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ценки экономической эффективности производственной деятельност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безопасности труда на производстве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ланировать работу участка по установленным срокам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существлять руководство работой производственного участк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своевременно подготавливать производство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беспечивать рациональную расстановку рабочих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контролировать соблюдение технологических процесс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перативно выявлять и устранять причины их наруше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роверять качество выполненных работ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существлять производственный инструктаж рабочих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анализировать результаты производственной деятельности участк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беспечивать правильность и своевременность оформления первичных документ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рганизовывать работу по повышению квалификации рабочих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читывать по принятой методологии основные технико-экономические показател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действующие законы и иные нормативные правовые акты, регулирующие производственно-хозяйственную деятельность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оложения действующей системы менеджмента качеств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методы нормирования и формы оплаты труд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основы управленческого учет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технико-экономические показатели производственной деятель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порядок разработки и оформления 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равила охраны труда, противопожарной и экологической безопасности, виды, периодичность и правила оформления инструкт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</w:t>
      </w:r>
      <w:r>
        <w:rPr>
          <w:b/>
          <w:sz w:val="28"/>
          <w:szCs w:val="28"/>
        </w:rPr>
        <w:t>438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43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29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sz w:val="28"/>
          <w:szCs w:val="28"/>
        </w:rPr>
        <w:t>самостоятельной работы обучающегося – 14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оизводственной практики –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я деятельности коллектива исполнителей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1"/>
      </w:tblGrid>
      <w:tr>
        <w:trPr>
          <w:trHeight w:val="6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организовывать работы по техническому обслуживанию и ремонту автотранспорта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 оценивать качество работы исполнителей работ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безопасное ведение работ при техническом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97"/>
        <w:gridCol w:w="1286"/>
        <w:gridCol w:w="877"/>
        <w:gridCol w:w="1757"/>
        <w:gridCol w:w="1205"/>
        <w:gridCol w:w="893"/>
        <w:gridCol w:w="1239"/>
        <w:gridCol w:w="1199"/>
        <w:gridCol w:w="2231"/>
      </w:tblGrid>
      <w:tr>
        <w:trPr>
          <w:trHeight w:val="43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2"/>
              <w:widowControl w:val="false"/>
              <w:ind w:left="72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ДК 02.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правление коллективом исполнител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61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 xml:space="preserve">ПП.02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Производственная практика по организации деятельности коллектива исполнител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lang w:eastAsia="ru-RU"/>
              </w:rPr>
            </w:pPr>
            <w:r>
              <w:rPr>
                <w:rFonts w:eastAsia="Calibri"/>
                <w:bCs/>
                <w:i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ПМ.02 Организация деятельности коллектива исполн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209"/>
        <w:gridCol w:w="1422"/>
        <w:gridCol w:w="1636"/>
        <w:gridCol w:w="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МДК 02.01 Управление коллективом исполнителей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3курс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Раздел 1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  <w:i/>
              </w:rPr>
              <w:t>Предприятие и предпринимательство на автомобильном транспорте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Основы автотранспортной отрасли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  <w:t>Введение. Цели и задачи курса. Входной тест контроль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  <w:t>Состояние, проблемы и перспективы развития автотранспортной отрасли в РФ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  <w:t>Законодательная и нормативная база деятельности предприятий автомобильного транспор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  <w:t>Классификация предприятий автомобильного транспор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  <w:t>Социально-экономическое значение развития автосервесных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  <w:t>Производственная структура предприятий автомобильного тран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1 Разработка организационной структуры автотранспортного пред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рспективы развития автомобильного транспорта в мире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диная транспортная система Росси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eastAsia="Calibri"/>
                <w:bCs/>
              </w:rPr>
            </w:pPr>
            <w:r>
              <w:rPr/>
              <w:t>Устав автомобильного транспорт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Раздел 2. Управление коллективом исполнителей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. Менеджмент. Организация работы предприятия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.Менеджмент: сущность и характерные ч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2.Основные подходы к управлению организаци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2 Оценка кандидатов при приеме на работу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пецифика менеджмента в Росси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  <w:t>Зарубежный опыт менеджмент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25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2.2. Организация работы предприятия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Внутренняя среда организ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80" w:leader="none"/>
              </w:tabs>
              <w:snapToGrid w:val="false"/>
              <w:rPr>
                <w:shd w:fill="C0C0C0" w:val="clear"/>
              </w:rPr>
            </w:pPr>
            <w:r>
              <w:rPr>
                <w:shd w:fill="FFFFFF" w:val="clear"/>
              </w:rPr>
              <w:tab/>
              <w:tab/>
              <w:t>2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Внешняя среда организации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Процесс управления предприятие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2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  <w:t>Формирование кадровой политик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1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  <w:t>Методы управл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2.3.Основные функции управления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  <w:t>Принципы и методы планир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  <w:t>Стратегическое планир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  <w:t>Бизнес-план, как основа деятельности пред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  <w:t>Организация как процесс создания структур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  <w:t xml:space="preserve">Мотивац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  <w:t>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  <w:t>Координ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  <w:t>Психологический климат в коллекти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  <w:t>Типы руководителей и стили 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 xml:space="preserve">3 Разработка бизнес- план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4 Разработка резюме, и объявления о текущей ваканси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eastAsia="Calibri"/>
                <w:bCs/>
              </w:rPr>
            </w:pPr>
            <w:r>
              <w:rPr>
                <w:shd w:fill="FFFFFF" w:val="clear"/>
              </w:rPr>
              <w:t>№</w:t>
            </w:r>
            <w:r>
              <w:rPr>
                <w:shd w:fill="FFFFFF" w:val="clear"/>
              </w:rPr>
              <w:t>5 Управление человеческими ресурсами организации как функция менеджмент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31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C0C0C0" w:val="clear"/>
              </w:rPr>
            </w:pPr>
            <w:r>
              <w:rPr>
                <w:b/>
                <w:color w:val="000000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Реализация текущих планов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Работа с резервом и планированием карьеры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Управление стрессам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2.4. Система менеджмента качества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  <w:t>Основные принципы менеджмента кач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  <w:t>Нормативная документация по обеспечению качества у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  <w:t>Организация работы по созданию системы менеджмента качества на предприят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>
                <w:shd w:fill="FFFFFF" w:val="clear"/>
              </w:rPr>
              <w:t>№</w:t>
            </w:r>
            <w:r>
              <w:rPr>
                <w:shd w:fill="FFFFFF" w:val="clear"/>
              </w:rPr>
              <w:t>6 Изучение принципов и функций систем менеджмента каче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>Критерии и нормативы качества в автомобильных перевозках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10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.    Организационно-правовые показатели качества продукци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138" w:hRule="atLeast"/>
        </w:trPr>
        <w:tc>
          <w:tcPr>
            <w:tcW w:w="26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5 Правовое обеспечение профессиональной деятельности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138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138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8"/>
              </w:numPr>
              <w:snapToGrid w:val="false"/>
              <w:rPr/>
            </w:pPr>
            <w:r>
              <w:rPr/>
              <w:t>Законодательная и нормативная база трудового законодательств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8"/>
              </w:numPr>
              <w:snapToGrid w:val="false"/>
              <w:rPr/>
            </w:pPr>
            <w:r>
              <w:rPr/>
              <w:t xml:space="preserve">Трудовой договор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138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8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47"/>
              </w:numPr>
              <w:snapToGrid w:val="false"/>
              <w:rPr/>
            </w:pPr>
            <w:r>
              <w:rPr/>
              <w:t>№</w:t>
            </w:r>
            <w:r>
              <w:rPr/>
              <w:t>7 Составление и оформление трудового догово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138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FFFFFF" w:val="clear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работать типовой трудовой договор для автослесаря 3разряд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i/>
              </w:rPr>
              <w:t>Раздел 3. Техническая документация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3.1. Современный офис и его техническое оснащение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Российские технологии делопроиз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Реквизиты документа, их значение и оформл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6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Систематизация и хранение докумен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2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8 Составление рабочих документов и их оформл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13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втоматизация систем делопроизводств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13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рхивное хранение документов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Раздел 4. Экологизация производства и безопасность труда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1.Экологическая безопасность предприятия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Общие положения. Ответственность должностны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Экологическая документация автотранспортного пред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Экологический паспорт предприят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>Контроль и ответственность за экологические правонаруш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 xml:space="preserve">9 Составление экологического паспорта предприят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Calibri"/>
                <w:bCs/>
              </w:rPr>
            </w:pPr>
            <w:r>
              <w:rPr>
                <w:shd w:fill="FFFFFF" w:val="clear"/>
              </w:rPr>
              <w:t>№</w:t>
            </w:r>
            <w:r>
              <w:rPr>
                <w:shd w:fill="FFFFFF" w:val="clear"/>
              </w:rPr>
              <w:t>10 Разработка инструкций по охране труда для работников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eastAsia="Calibri"/>
                <w:bCs/>
              </w:rPr>
            </w:pPr>
            <w:r>
              <w:rPr>
                <w:shd w:fill="FFFFFF" w:val="clear"/>
              </w:rPr>
              <w:t>№</w:t>
            </w:r>
            <w:r>
              <w:rPr>
                <w:shd w:fill="FFFFFF" w:val="clear"/>
              </w:rPr>
              <w:t>11 Проведение производственного инструкт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31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C0C0C0" w:val="clear"/>
              </w:rPr>
            </w:pPr>
            <w:r>
              <w:rPr>
                <w:b/>
                <w:color w:val="000000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Экология, приоритетная задача государств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Экологическая катастрофа в мире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Природоохранные зоны в нашем городе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1.Безопасность труда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Основные положения законодательств по охране труда на предприят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Противопожарная безопас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12 Составление инструктажа по технике безопас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>
          <w:trHeight w:val="31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C0C0C0" w:val="clear"/>
              </w:rPr>
            </w:pPr>
            <w:r>
              <w:rPr>
                <w:b/>
                <w:color w:val="000000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rPr>
                <w:lang w:eastAsia="ru-RU"/>
              </w:rPr>
            </w:pPr>
            <w:r>
              <w:rPr/>
              <w:t>Подготовить доклад на тему ««Охрана труда–залог успеха предприятия»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  <w:t>Подготовить доклад на тему «Экологическая катастрофа в мире»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3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  <w:t>Изучить материал Природоохранные сооружен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39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48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курс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Раздел 5.Материально-техническая база предприятий автомобильного транспорта и нормирование труд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1. Общие положени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>Понятие предприятия. Законодательная баз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>
                <w:rFonts w:eastAsia="Calibri"/>
                <w:bCs/>
                <w:lang w:eastAsia="ru-RU"/>
              </w:rPr>
              <w:t>Предприятие в условиях рынка</w:t>
            </w:r>
            <w:r>
              <w:rPr>
                <w:rFonts w:eastAsia="Calibri"/>
                <w:b/>
                <w:bCs/>
                <w:lang w:eastAsia="ru-RU"/>
              </w:rPr>
              <w:t>.</w:t>
            </w:r>
            <w:r>
              <w:rPr>
                <w:rFonts w:eastAsia="Calibri"/>
                <w:bCs/>
                <w:lang w:eastAsia="ru-RU"/>
              </w:rPr>
              <w:t xml:space="preserve"> Основные организационно –правовые формы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Понятие собственность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>Предпринимательская деятельность в РФ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>Структура материально-технической базы пред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  <w:t>Анализ автотранспортный предприятий в городе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5.2.Основные фонды предприятия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  <w:t>Сущность, состав и структура основных фон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37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  <w:t>Виды оценки основных средств основных фон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  <w:t>Износ и амортизация основных средств основных фон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  <w:t>Показатели эффективности использования основных фон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  <w:t xml:space="preserve">Расчет основных фондов предприят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  <w:t>Расчет амортизационных отчис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  <w:t>Структурная схема взаимосвязи завода-производителя и авторемонтного предприят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5.3. Оборотные средства предприятия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2665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.   Сущность и классификация оборотных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9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  <w:t>Нормирование оборотных средств пред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  <w:t>Показатели использования оборотных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9" w:hRule="atLeast"/>
        </w:trPr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ирование в автотранспортном предприяти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4 Техническое нормирование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.    Сущность и назначение технического нормир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 Виды норм тру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8"/>
              </w:numPr>
              <w:snapToGrid w:val="false"/>
              <w:rPr/>
            </w:pPr>
            <w:r>
              <w:rPr/>
              <w:t>Классификация затрат рабочего време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8"/>
              </w:numPr>
              <w:snapToGrid w:val="false"/>
              <w:rPr/>
            </w:pPr>
            <w:r>
              <w:rPr/>
              <w:t>Методы нормирования тру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C0C0C0" w:val="clear"/>
              </w:rPr>
            </w:pPr>
            <w:r>
              <w:rPr>
                <w:rFonts w:eastAsia="Calibri"/>
                <w:b/>
                <w:bCs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C0C0C0" w:val="clear"/>
              </w:rPr>
            </w:pPr>
            <w:r>
              <w:rPr>
                <w:shd w:fill="C0C0C0" w:val="clear"/>
              </w:rPr>
              <w:t>3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hd w:fill="C0C0C0" w:val="clear"/>
              </w:rPr>
            </w:pPr>
            <w:r>
              <w:rPr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траты рабочего времен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изводительность труда; выработка и трудоемкость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измерения производительности труд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Раздел 6.Технико-экономические показатели производственной деятельност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28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6.1. Производственная мощность и производственная программа автотранспортного предприятия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/>
            </w:pPr>
            <w:r>
              <w:rPr/>
              <w:t>Производственная мощность предприятий автомобильного тран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/>
            </w:pPr>
            <w:r>
              <w:rPr/>
              <w:t>Производственная программа автотранспортного предприят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/>
            </w:pPr>
            <w:r>
              <w:rPr/>
              <w:t>Эксплуатационные качества подвижного соста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03" w:leader="none"/>
                <w:tab w:val="left" w:pos="117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10</w:t>
              <w:tab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shd w:fill="FFFFFF" w:val="clear"/>
              </w:rPr>
              <w:t>Расчет показателей производственной программы по ТО и ремонту автомобиле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нализ выполнения плана по ТО и ТР подвижного соста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счет показателей производственной программы по эксплуатации подвижного состав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37" w:leader="none"/>
              </w:tabs>
              <w:snapToGrid w:val="false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1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/>
            </w:pPr>
            <w:r>
              <w:rPr/>
              <w:t>Основные типы и классификация подвижного состав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/>
            </w:pPr>
            <w:r>
              <w:rPr/>
              <w:t>Эффективность использования специализированного подвижного состав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both"/>
              <w:rPr/>
            </w:pPr>
            <w:r>
              <w:rPr/>
              <w:t>Показатели производственной программы по эксплуатаци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6.2. Планирование материального снабжения производства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both"/>
              <w:rPr/>
            </w:pPr>
            <w:r>
              <w:rPr/>
              <w:t>Расчет среднегодовых норм расхода топли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both"/>
              <w:rPr/>
            </w:pPr>
            <w:r>
              <w:rPr/>
              <w:t>Расчет затра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shd w:fill="FFFFFF" w:val="clear"/>
              </w:rPr>
              <w:t>Расчет потребности в топли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счет потребности в смазочных материалах и автомобильных шин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счет потребности в запасных частях и материалах для технического обслуживания и ремонта автомобил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топлив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ьтернативные источники топлив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ждународная практик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ить бизнес план транспортного предприят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6.3. Планирование труда и заработной платы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Сущность и состав трудовых ресурсов пред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Категории работников предприятий автомобильного тран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Фонд рабочего времен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Планирование численности персон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Производительность труда персона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Принципы организации заработной пл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Формы и системы оплаты тру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Структура общего фонда заработной пл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Заработная плата: начисление и у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счет численности персонала пред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счет заработной платы работников АТ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/>
            </w:pPr>
            <w:r>
              <w:rPr/>
              <w:t>Категории рабочих,  классификац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/>
            </w:pPr>
            <w:r>
              <w:rPr/>
              <w:t>Понятия фонда заработной платы, разных категорий рабочих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/>
            </w:pPr>
            <w:r>
              <w:rPr/>
              <w:t xml:space="preserve">Международная практика 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6.4. Себестоимость автомобильных перевозок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/>
            </w:pPr>
            <w:r>
              <w:rPr/>
              <w:t>Сущность и классификация издержек произ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/>
            </w:pPr>
            <w:r>
              <w:rPr/>
              <w:t>Себестоимость транспортной продук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/>
            </w:pPr>
            <w:r>
              <w:rPr/>
              <w:t>Смета затрат и калькуляция себестоимости транспортной продук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/>
            </w:pPr>
            <w:r>
              <w:rPr/>
              <w:t>Тарифы и ценообразование на предприятиях автомобильного транспор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both"/>
              <w:rPr/>
            </w:pPr>
            <w:r>
              <w:rPr/>
              <w:t>Доходы, прибыль и рентабельность автомобильного пред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eastAsia="Calibri"/>
                <w:bCs/>
              </w:rPr>
            </w:pPr>
            <w:r>
              <w:rPr>
                <w:shd w:fill="FFFFFF" w:val="clear"/>
              </w:rPr>
              <w:t>Расчет калькуляции себестоимости работ по ТО и ТР подвижного соста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eastAsia="Calibri"/>
                <w:bCs/>
              </w:rPr>
            </w:pPr>
            <w:r>
              <w:rPr>
                <w:shd w:fill="FFFFFF" w:val="clear"/>
              </w:rPr>
              <w:t>Расчет тарифов на автомобильном транспорт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eastAsia="Calibri"/>
                <w:bCs/>
              </w:rPr>
            </w:pPr>
            <w:r>
              <w:rPr>
                <w:shd w:fill="FFFFFF" w:val="clear"/>
              </w:rPr>
              <w:t>Расчет прибыли и рентабель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eastAsia="Calibri"/>
                <w:bCs/>
              </w:rPr>
            </w:pPr>
            <w:r>
              <w:rPr>
                <w:shd w:fill="FFFFFF" w:val="clear"/>
              </w:rPr>
              <w:t>Расчет экономической эффективности капитальных влож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Работа с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учебной и справочной литературой, интернет источниками на темы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утренние цены предприят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/>
            </w:pPr>
            <w:r>
              <w:rPr/>
              <w:t>Виды тарифов, надбавки и скидк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both"/>
              <w:rPr/>
            </w:pPr>
            <w:r>
              <w:rPr/>
              <w:t>Пути повышения рентабельност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0C0C0" w:val="clear"/>
              </w:rPr>
            </w:pPr>
            <w:r>
              <w:rPr>
                <w:b/>
                <w:shd w:fill="C0C0C0" w:val="clear"/>
              </w:rPr>
            </w:r>
          </w:p>
        </w:tc>
      </w:tr>
      <w:tr>
        <w:trPr>
          <w:trHeight w:val="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hd w:fill="C0C0C0" w:val="clear"/>
              </w:rPr>
            </w:pPr>
            <w:r>
              <w:rPr>
                <w:b/>
                <w:i/>
                <w:shd w:fill="C0C0C0" w:val="clear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ыполнение курсового проектир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мерные темы курсовой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Особенности функционирования предприятия автомобильного транспорта (на примере отдельно взятого предприятия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Основы обслуживания и ремонта автомобиля автотранспортным предприятием на примере обслуживания (марка автомобиля) предприятием (название предприятия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Материально-техническая база предприятия автомобильного транспорта (на примере конкретного предприятия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Организация и нормирование труда на предприятии автомобильного транспорта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Планирование кадрового состава и нормирование труда на предприятии автомобильного транспорта на примере отдельно взят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Издержки себестоимости продукции автотранспортного предприятия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Механизм формирования цен на предприятии автомобильного транспорта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.Финансовое состояние предприятия автомобильного транспорта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9.Экономические показатели работы предприятия автомобильного транспорта на примере конкретн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0.Методы контроля качества продукции и их реализация на примере отдельного взят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.Система оценки качества продукции автотранспортного предприятия на примере конкретного предприятия автомобильного транспор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.Управление персоналом автотранспортного предприятия на примере конкретного автотранспортного пред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.Реализация основных функций и методов управления на предприятии автомобильного транспорта (на примере конкретного автотранспортного предприятия)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ифференцированный зач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ПП.02 Производственная практика по организации деятельности коллектива исполнителей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ы работ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ланировать и организовывать работы производственного поста, участка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существлять проверки качества выполняемых работ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ценивать экономическую эффективность производственн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блюдать и обеспечивать безопасность труда на производственном участк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225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92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/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дуля предполагает наличие учебных кабинет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их дисципли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остранного язы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темат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т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женерной граф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 безопасности дорожного дви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ройства автомоби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езопасности жизнедеятельности и охраны тру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хнического обслуживания и ремонта автомоби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хнической механ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етодическ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рабочее место –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комплект учебно-методической документации –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наглядные пособия –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автоматизированное рабочее место с доступом в глобальную сеть «Интернет» -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калькулятор – по количеству студентов в групп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ограммное обеспечение: «Консультант-плюс», «Гарант» и друг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наглядные пособия по этапам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автоматизированное рабочее место практика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ограммное обеспечение: «Консультант-плюс», «Гарант» и друг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комплект нормативной и технической документации, регламентирующий деятельность производствен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мина Е.С., Васин А.А Управление коллективом исполнителей на авторемонтном предприятии: учебник для студ. учреждений сред. проф. образования. М: Издательский цент «Аадемия»,2018 г.-224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Базаров Т.Ю. Управление персоналом: учебник для студентов средних профессиональных учебных заведений. М.: Академия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ясталов С.М. Анализ финансово-хозяйственной деятельности предприятия, учебник для студентов учреждения СПО. М.: Академия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ц И.В. Нормирование труда и регламентация рабочего времени М: Дело и сервис, 2018г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шенко А.В. Документационное обеспечение управления: учебник для студентов СПО. Москва, Издательский центр «Академия», 20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йченко А.В. Общий менеджмент: Учебник –М:ИНФРА-М,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уревский И.С. Охрана труда на автомобильном транспорте, учебное пособие. М.: Форум: Инфра-М, 2013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икулина О.В. Теория и практика психологии управления: Настольная книга менеджера по персоналу. М.: Владос-Пресс, 2013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, планирование и управление производством, практикум: учебное пособие по ред. Новицкого Н.И. М.: КноРус, 201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ложение «О техническом обслуживании и ремонту подвижного состава автомобильного транспорта» - М.: «Транспорт», переизд. 201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Постановление Правительства РФ №1 от 01.01.2002 г. «О классификации основных средств, включаемых в амортизационные группы»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ормы расхода топлив и смазочных материалов на автомобильном транспорте, введены в действие 14.03.2008, Ростов н/Д.: Феникс,2008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Нормы эксплуатационного пробега шин на автомобильном транспорте, введены в действие с 2007 год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Законы РФ: «О защите прав потребителей», «О сертификации продукции и услуг», «О стандартизации», «Об обеспечении единства измерений», действующие редакци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рудовой кодекс РФ, действующая редакц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ежотраслевые правила по охране труда на автомобильном транспорте, ООО «Апрохимпресс», 2018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Типовые инструкции по охране труда для основных профессий и видов работ, ООО «Апрохимпресс», 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КТ Портал «Интернет-ресурсы» - </w:t>
      </w:r>
      <w:r>
        <w:rPr>
          <w:sz w:val="28"/>
          <w:szCs w:val="28"/>
          <w:lang w:val="en-US"/>
        </w:rPr>
        <w:t>ic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изучении тем профессионального модуля «</w:t>
      </w:r>
      <w:r>
        <w:rPr>
          <w:b/>
          <w:sz w:val="28"/>
          <w:szCs w:val="28"/>
        </w:rPr>
        <w:t xml:space="preserve">Организация деятельности коллектива исполнителей» </w:t>
      </w:r>
      <w:r>
        <w:rPr>
          <w:sz w:val="28"/>
          <w:szCs w:val="28"/>
        </w:rPr>
        <w:t>используются законодательные и нормативные акты РФ, а также инструктивные и руководящие материалы отраслевых Министерств и ведом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учение модуля осуществляется на лекционных занятиях, где проводится разбор производственных ситуаций, дискуссии по актуальны проблемам управленческой деятельности, работа с методическими и справочными материалам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наличие высшего образования, соответствующего профилю преподаваемого модуля «Организация деятельности коллектива исполнител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пыт деятельности в организациях соответствующей профессиональной сф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еподаватели должны проходить стажировку в профильных организациях не реже 1 раза в 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ипломированные специалисты – преподаватели междисциплинарных кур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стера, имеющие 5-6 квалификационный разряд с обязательной стажировкой в профильных организациях не реже 1-го раза в 3 года.</w:t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02"/>
        <w:gridCol w:w="29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Результаты (освоенные профессиональные компетенции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К. 2.1. Планировать и организовывать работы по техническому обслуживанию и ремонту автотранспорт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объемов работ по техническому обслуживанию и ремонту автомоби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ставление заказ-наряда на услуги по техническому обслуживанию и ремонту автомоби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пределение потребности в техническом оснащении и материальном обеспечении работ по техническому обслуживанию и ремонту автомоби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составление заявок на материально-техническое снабжение произ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потребности в основных и вспомогательных рабочих для производственного подраз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ланирование и организация повышения квалификации в профессиональной переподготовки рабочих технической службы предпри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ланирование размера оплаты труда рабочих техническ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пределение затрат на техническое обслуживание и ремонт автомобилей, себестоимости и стоимости оказываемых услу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циональной расстановки рабоч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спределение сменных заданий по исполнител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руководства работой производственного подразделения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за действиями на практическом занятии и на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Текущий контроль в форме: защиты практических работ, выполнения контрольных работ по темам междисциплинарного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ащита курсов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ащита отчета о прохождении производственной практик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 Контролировать и оценивать качество работы исполнителей рабо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оизводства в соответствии с установленными срок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контроль соблюдения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 оперативное устранение причин нарушения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табеля учета рабочего времени исполн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нтроля качества выполн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проведение анализа результатов деятельности производственного подразд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за действиями на практическом занятии и на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Текущий контроль в форме: защиты практических работ, выполнения контрольных работ по темам междисциплинарного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ащита отчета о прохождении производственной практи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 Организовать безопасное ведение работ при техническом обслуживании и ремонте автотранспорт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роизводственного инструктажа рабоч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контроль соблюдения правил техники безопасности на рабочем мес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беспечение производственного подразделения средствами пожаротушения и индивидуальной защи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беспечение производственных рабочих спецодежд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организация и контроль соблюдения экологической безопасности работ при техническом обслуживании и ремонте автомобилей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за действиями на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ащита отчета о прохождении производственной практик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77"/>
        <w:gridCol w:w="29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(освоенные общие компетенции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будущей профессии и осознания ее социальн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обоснование выбора профессионально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на практических занятиях. При выполнении работ на производственной практике. Анкетировани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при выполнении работ на производственной практике. Тестир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способности находить альтернативные варианты ре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и оценка производственной практике. Тестир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демонстрация навыков отслеживания изменений в нормативной и законодательной база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и оценка на практических занятиях, при выполнении работ на производственной практике. Опрос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ие и владение информационной куль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демонстрация навыков анализа и оценки информации с использованием информационно-коммуникационных технолог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заимодействия с обучающимися, преподавателями и сотрудниками ОУ в ходе обуч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 Брать на себя ответственность за членов команды (подчиненных), за результат выполнения заданий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проявления ответственности за работу подчиненных, результат выполнения заданий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обучающимся повышения личностного и квалификационного уровн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на практических занятиях, при выполнении работ на производственной практике. анкетир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инновациям в области профессионально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на практических занятиях, при выполнении работ на производственной практике. Бесед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>
          <w:i/>
          <w:i/>
        </w:rPr>
      </w:pPr>
      <w:r>
        <w:rPr>
          <w:rStyle w:val="FootnoteCharacters"/>
        </w:rPr>
        <w:t>*</w:t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705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85"/>
        </w:tabs>
        <w:ind w:left="785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01:00Z</dcterms:created>
  <dc:creator>User</dc:creator>
  <dc:description/>
  <cp:keywords/>
  <dc:language>en-US</dc:language>
  <cp:lastModifiedBy>Методист</cp:lastModifiedBy>
  <cp:lastPrinted>2019-11-24T17:28:00Z</cp:lastPrinted>
  <dcterms:modified xsi:type="dcterms:W3CDTF">2019-11-29T01:23:00Z</dcterms:modified>
  <cp:revision>354</cp:revision>
  <dc:subject/>
  <dc:title>ТИПОВАЯ ПРОГРАММА ПРОФЕССИОНАЛЬНОГО МОДУЛЯ</dc:title>
</cp:coreProperties>
</file>